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38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11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98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306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948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41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80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866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30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411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62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30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609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