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23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294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358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09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05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93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630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27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39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81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18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7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88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39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91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15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46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