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591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005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152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989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003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311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281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367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042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795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560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571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890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803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895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