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262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84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67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66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39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242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849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86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82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533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69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4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