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50727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26881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28048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05293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57214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96375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90331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26312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26247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20993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04878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87198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89359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17978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77528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25591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97532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