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626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21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131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575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88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751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01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566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74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97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73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102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87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3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