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3372258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1698239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1313589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