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53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45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066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057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347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4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67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59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710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04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4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373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120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