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20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595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11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00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81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69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028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36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49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79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039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55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54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50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28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74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