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345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6780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2906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6167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6684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3312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6051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163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7156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7154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0463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4455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6070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9758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980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