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45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414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66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836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15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81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78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9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0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57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5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37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79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