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94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03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360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71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11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4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3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016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58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0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7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12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8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09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08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3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