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5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98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975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03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6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66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3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87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35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876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333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09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76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16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