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821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155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18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46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61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727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648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296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62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907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12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77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75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