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7649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72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003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6096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7586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6760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796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482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1676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768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922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979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3148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272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7637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827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7791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