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604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8732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99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963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341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349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715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309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954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628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685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6153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044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120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483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