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298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966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99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504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191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46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938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135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902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964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325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417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816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