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288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554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48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62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15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69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52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704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651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70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71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26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69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3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0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6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94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