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081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795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177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269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056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915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090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836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700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060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236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789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512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275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734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