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73252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77462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