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484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556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77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61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903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504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578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966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136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5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226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262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124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