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857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885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255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89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21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76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881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931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747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360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663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84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210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459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242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263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097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