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63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71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804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26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982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70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455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266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322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591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5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47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88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33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