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55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77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2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86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2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895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43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07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622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38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2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0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