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365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267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885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738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218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309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23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801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102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092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337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086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942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8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761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868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366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