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66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4180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5704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5616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0871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350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8263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4346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7600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7362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8660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336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2598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9402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8985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