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234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495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739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88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807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194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133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971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418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327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813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307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799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