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82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464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368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964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088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797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933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805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974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031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05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947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79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17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28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02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948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