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492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86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852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831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660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027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307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081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419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35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100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504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496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63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711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