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000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170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575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581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53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071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444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028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797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288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364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180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389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