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73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0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347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90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6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015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52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985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30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2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4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8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6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18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4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00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97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