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981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6729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92343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4235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5880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9854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26619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7296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2794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2620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1106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2050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43919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183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1096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