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64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925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051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448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580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12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36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01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600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48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57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6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022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