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221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02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93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336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248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57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41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92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81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819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15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6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62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43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65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153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63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