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6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23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216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25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929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91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154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91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650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495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64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79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773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333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38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