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33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737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3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025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515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3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635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86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20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372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531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306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