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40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393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0091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85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435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023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846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332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430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464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518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4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373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827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006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69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549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