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968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283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373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088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128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289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952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694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204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795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410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539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883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212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76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