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01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31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64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2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238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386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77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5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527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72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9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48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47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