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42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403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21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3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07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56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02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8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75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9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30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9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58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75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93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47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0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