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98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06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44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35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15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8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54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497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52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902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39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15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672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616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919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