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5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49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603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27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39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6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315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32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84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33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3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1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68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