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37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140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36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57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60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7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9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35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48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55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3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62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0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703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21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20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6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