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85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22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83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26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25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760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67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115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34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70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7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798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88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95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32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