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7831147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953968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