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249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441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97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059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438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474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960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193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216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214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565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540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125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