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905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293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791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035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993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205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948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617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7755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976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467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275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654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875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125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214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45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