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51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575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087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2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057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01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38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20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32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40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568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61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4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53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94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