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038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156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17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139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858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512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560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818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400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5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09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158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036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