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46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79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349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863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03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1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0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43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66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76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37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6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41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5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50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73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27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